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DOWCC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DOW CASTER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OHN S F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E REALITY BBS 617-575-0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cheat simply save your game then quit to DOS.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ave game directory as the save game you wish to modify and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program will modify the save game to enable the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eat enables all 6 characters at any point in the gam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r characters super strong offense and defense. Your power an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up as you earn experience points but you should never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great cheat, hacks, cracks, editors and more give us a buz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o dial is up top. If you would like to see a crack, cheat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for any program drop us a note and we will try to get it for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